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-42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СЕЛЬСКОГО ПОСЕЛЕНИЯ «РАЗМАХНИНСКОЕ»</w:t>
      </w:r>
    </w:p>
    <w:p>
      <w:pPr>
        <w:pStyle w:val="Normal"/>
        <w:spacing w:lineRule="auto" w:line="360" w:before="0" w:after="0"/>
        <w:ind w:left="-42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6.02.2014 </w:t>
        <w:tab/>
        <w:tab/>
        <w:tab/>
        <w:tab/>
        <w:tab/>
        <w:tab/>
        <w:tab/>
        <w:tab/>
        <w:t xml:space="preserve">                № 4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едоставления сведений о расходах лицами, замещающими  (занимающими) муниципальные должности на постоянной основе, и муниципальными служащими органов местного самоуправления сельского поселения «Размахнинское»,  а также о расходах своих супруга (супруги) и несовершеннолетних детей</w:t>
      </w:r>
    </w:p>
    <w:p>
      <w:pPr>
        <w:pStyle w:val="Normal"/>
        <w:spacing w:lineRule="auto" w:line="240" w:before="0" w:after="0"/>
        <w:ind w:right="581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tLeast" w:line="2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25.12.2008 № 273-ФЗ «О противодействии коррупции», Уставом сельского поселения «Размахнинское» Совет сельского поселения «Размахнинское» решил:</w:t>
      </w:r>
    </w:p>
    <w:p>
      <w:pPr>
        <w:pStyle w:val="Normal"/>
        <w:spacing w:lineRule="atLeast" w:line="2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 Порядок предоставления сведений о расходах лицами, замещающими  (занимающими) муниципальные должности на постоянной основе, и муниципальными служащими органов местного самоуправления сельского поселения «Размахнинское»,  а также о расходах своих супруга (супруги) и несовершеннолетних детей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Установить, что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представляются: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лицами, замещающими муниципальные должности в органах местного самоуправления сельского поселения «Размахнинское»  на постоянной основе, не позднее 1 апреля года, следующего за отчетным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лицами, замещающими должности муниципальной службы органов местного самоуправления сельского поселения «Размахнинское», включенные в Перечень должностей муниципальной службы  сельского поселения «Размахнинское»  (далее – муниципальные служащие), при замещении которых муниципальный служащий обязан предо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 за  три  последних  года, предшествующих  совершению  сделки,  и об источниках получения средств, за счет которых совершена сделка», представляются не позднее 30 апреля года, следующего за отчетным.</w:t>
      </w:r>
    </w:p>
    <w:p>
      <w:pPr>
        <w:pStyle w:val="Style16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Данное решение  довести до сведения лиц, замещающих  (занимающих) муниципальные должности на постоянной основе в  органах местного самоуправления сельского поселения «Размахнинское» и муниципальных служащих органов местного самоуправления  сельского поселения «Размахнинское»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. Настоящее постановление вступает в силу со дня его официального обнародования  </w:t>
      </w:r>
      <w:r>
        <w:rPr>
          <w:rFonts w:cs="Times New Roman" w:ascii="Times New Roman" w:hAnsi="Times New Roman"/>
          <w:sz w:val="28"/>
          <w:szCs w:val="28"/>
        </w:rPr>
        <w:t>и распространяется на правоотношения, возникшие с 01.01.2013 года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Решение Совета сельского поселения «Размахнинское» от 13.09.2013 года № 21 считать утратившим силу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Размахнинское»                       Ю.Т.Дациев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махнинское»» от 06.02.2014  года № 4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ведений о расходах лицами, замещающими  (занимающими) муниципальные должности на постоянной основе, и муниципальными служащими органов местного самоуправления сельского поселения «Размахнинское»,  а также о расходах своих супруга (супруги) и несовершеннолетних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авила представления сведений о расходах лицами, замещающими муниципальные должности органов местного самоуправления сельского поселения «Размахнинское»  и лицами, замещающими должности муниципальной службы органов местного самоуправления сельского поселения «Размахнинское» (далее – муниципальные служащие),  включенные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должностей муниципальной службы сельского поселения «Размахнинское»  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Лица, указанные в пункте 1 настоящего Порядка, представляют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- сведения о расходах)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Сведения о расходах представляются уполномоченному специалисту по кадрам органов местного самоуправления сельского поселения «Размахнинское»  по форме справки согласно приложению к настоящему Порядку за отчетный период с 1 января по 31 декабря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Положения данного Порядка действуют в отношении сделок, совершенных с 1 января 2013 года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В случае если лица, указанные в пункте 1 настоящего Порядка, обнаружили, что в представленных ими в кадровую службу сведениях о расходах не отражены или не полностью отражены какие-либо сведения либо имеются ошибки, они вправе представить уточненные сведения (представляются повторно заполненные справки) в течение трех месяцев после окончания срока предоставления сведений о расходах. При этом уточненные сведения о расходах также размещаются на официальном сайте Шилкинского района в 14-дневный срок со дня их представления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Представленные в соответствии с настоящим Порядком сведения о расходах приобщаются к личному делу лица, их представившего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Муниципальные служащие, в должностные обязанности которых входит работа со сведениями о расходах, несут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,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Должностные лица, ответственные за профилактику коррупционных и иных правонарушений, обязаны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существлять анализ поступающих в соответствии с Федеральным законом  от 03.12.2012 года № 230-ФЗ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контроле за соответствием расходов лиц, замещающих государственные должности, и иных лиц их доходам» </w:t>
      </w:r>
      <w:r>
        <w:rPr>
          <w:rFonts w:cs="Times New Roman" w:ascii="Times New Roman" w:hAnsi="Times New Roman"/>
          <w:sz w:val="28"/>
          <w:szCs w:val="28"/>
        </w:rPr>
        <w:t>и Федеральным законом от 25 декабря 2008 года № 273-ФЗ "О противодействии коррупции" сведений о доходах, расходах, об имуществе и обязательствах имущественного характера лиц,  указанных в  части 1 настоящего Положения, а также их супруги (супруга) и несовершеннолетних детей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имать сведения, представляемые в соответствии с частью 2 настоящего Положения.</w:t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Порядку предоставления сведений о  расходах лиц,</w:t>
      </w:r>
    </w:p>
    <w:p>
      <w:pPr>
        <w:pStyle w:val="Style16"/>
        <w:ind w:left="34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щающих муниципальные должности и муниципальных служащих, их супругов и несовершеннолетних детей  органов местного самоуправления сельского поселения «Размахнинское»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Style16"/>
        <w:ind w:left="3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82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Style16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_____________ _____________________</w:t>
        <w:tab/>
        <w:tab/>
        <w:tab/>
        <w:tab/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П Р А В К 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расходах лица, замещающего муниципальную должность,  муниципального служащего, супруги (супруга) и несовершеннолетних детей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Я,________________________________________________________________________________________________________________________________________________________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, ИНН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проживания)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сообщаю сведения о расходах, произведенных в 20__ г.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приобретению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 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сумма сделки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источник получения средств, за счет которых совершена сделка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Style16"/>
        <w:ind w:left="-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адрес месторасположения приобретенного имущества и иные идентификационные сведения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left="72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</w:t>
      </w:r>
    </w:p>
    <w:p>
      <w:pPr>
        <w:pStyle w:val="Style16"/>
        <w:ind w:left="72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одпись, дата)</w:t>
      </w:r>
    </w:p>
    <w:sectPr>
      <w:footerReference w:type="default" r:id="rId2"/>
      <w:type w:val="nextPage"/>
      <w:pgSz w:w="11906" w:h="16838"/>
      <w:pgMar w:left="1418" w:right="42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vanish/>
        <w:highlight w:val="yellow"/>
      </w:rPr>
      <w:t>&lt;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vanish/>
        <w:highlight w:val="yellow"/>
      </w:rPr>
      <w:t>&gt;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0:26:00Z</dcterms:created>
  <dc:creator>admin</dc:creator>
  <dc:description/>
  <cp:keywords/>
  <dc:language>en-US</dc:language>
  <cp:lastModifiedBy>Пользователь</cp:lastModifiedBy>
  <cp:lastPrinted>2014-02-26T12:52:00Z</cp:lastPrinted>
  <dcterms:modified xsi:type="dcterms:W3CDTF">2014-03-28T01:59:00Z</dcterms:modified>
  <cp:revision>4</cp:revision>
  <dc:subject/>
  <dc:title/>
</cp:coreProperties>
</file>